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ET - High Memory Module Remover -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aul Bradshaw 72177,2032 (Sept '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is a utility that allows you to reclaim the space used by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as COM/DVR, CLICK/FLT, SYSRES, etc.  In order for UN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laim the space, the module being removed must not be "connec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refore, UNSET provides as much information as possi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odule is connected to the system, so that you may "brea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enever possible, UNSET will remove the conn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UNSET will *NOT* remove any module that it finds any connec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[(parm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  -- Provide a "map" of all module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-- Try to remove the top module, and reclaim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    -- Direct all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s are specified, UNSET will provide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display from the command 'UNSET (M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- High Memory Module Remover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aul Bradshaw 72177,2032 (Sept '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        Start      End      L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TO          | x'F324' | x'FD95' |  2674 | Linked to a DCB through '*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             | x'FD96' | x'FDBF' |    42 | Linked to DCT (Logical driv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             | x'FDC0' | x'FDE9' |    42 | Linked to DCT (Logical driv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L             | x'FDEA' | x'FE13' |    42 | Linked to DCT (Logical driv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DIT          | x'FE14' | x'FFFF' |   492 | Linked to a DCB through '*PO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------+---------+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4 Bytes use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information  in the 'Status' field of the display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y links found between the system and the module in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 to be foun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               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DCB through '*xx'     - use the RESET and REMOVE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DCT (Logical drive x) - use the SYSTEM (DRIVE=x,DISABL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TCB (Task slot x)     - UNSET will break the link i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S module linked to system    - use ALTRES progra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SYSRES (Overlay xx)     - UNSET will break the link i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S module linked to system    - use NONRES.BIN by Adam Rub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RS232 Wake-Up vector    - UNSET will break the link i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Bank-Zero data module     - Use SYSTEM (drive=x,driver="memdi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 apparent links **           - Unset will remove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UNSET displays "No apparent links" will UNSET attemp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memory and reclaim its memory space.  IMPORTANT NOTE: 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can't find any links between the module and the System, doesn'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n't exist!!  DO NOT use UNSET to remove a module you suspec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tached to the syst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REMOVE parameter, UNSET will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process on the last line of the display.  If UNSET dis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sk has been deleted -- Modul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Sed overlay unlinked -- Modul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vector disabled -- Module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UNSET has broken the link it found for you.  However, UN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d the module in question, as there may be further links (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the $CL module, which is linked through a device (*CL) _AND_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Wake-up Vector).  You must use UNSET with the remove parame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module (or any secondary links).  Use the &lt;Ctrl&gt;&lt;R&gt; ke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.  When UNSET can find no more links, it will display "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High Memory", and the memory will be re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message "System link(s) exist -- Module **CANNOT*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", then you must use another program, or TRSDOS librar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nlink and/or remove the module.  In most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not, you will have to press the orange RESET butto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regain th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 about UNSET, or if you sh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nce where UNSET doesn't remove a module it should, o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 shouldn't, PLEASE bring them to my attention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ia EasyPlex, or by a message on the LDOS Special Int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ank you, and I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is distributed as FREE/SHARE ware.  It is not to be sol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useful, PLEASE feel free to send a contribu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Brad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2 W. 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OH  4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PN  [72177,20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